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</w:rPr>
        <w:t xml:space="preserve">              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THE FLASH</cp:lastModifiedBy>
  <cp:lastPrinted>2011-11-30T11:30:00Z</cp:lastPrinted>
  <dcterms:modified xsi:type="dcterms:W3CDTF">2024-11-07T01:35:28Z</dcterms:modified>
  <cp:revision>5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