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垂直投影图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8595" cy="55206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552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水平投影图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8595" cy="55206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552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三维立体图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5" cy="6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5260" cy="55067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550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0:26:09Z</dcterms:created>
  <dc:creator>admin</dc:creator>
  <dc:description/>
  <dc:language>en-US</dc:language>
  <cp:lastModifiedBy>★★</cp:lastModifiedBy>
  <dcterms:modified xsi:type="dcterms:W3CDTF">2024-06-13T10:29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000CFB96C44C0C978A4930DD765983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