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中国石油大学（北京）引进人员登记表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0"/>
          <w:szCs w:val="20"/>
        </w:rPr>
        <w:t>人员类别：应届</w:t>
      </w:r>
      <w:r>
        <w:rPr/>
        <w:t>毕业生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1"/>
        <w:gridCol w:w="818"/>
        <w:gridCol w:w="169"/>
        <w:gridCol w:w="281"/>
        <w:gridCol w:w="807"/>
        <w:gridCol w:w="144"/>
        <w:gridCol w:w="1009"/>
        <w:gridCol w:w="436"/>
        <w:gridCol w:w="1407"/>
        <w:gridCol w:w="850"/>
        <w:gridCol w:w="425"/>
        <w:gridCol w:w="201"/>
        <w:gridCol w:w="508"/>
        <w:gridCol w:w="1397"/>
      </w:tblGrid>
      <w:tr>
        <w:trPr>
          <w:trHeight w:val="447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姓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性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出生年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照片</w:t>
            </w:r>
          </w:p>
        </w:tc>
      </w:tr>
      <w:tr>
        <w:trPr>
          <w:trHeight w:val="241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民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籍贯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政治面貌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历学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参加工作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职称及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获得时间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身份证号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是否有、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何种宗教信仰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毕业院校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所学专业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生源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通信地址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联系电话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邮政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迁出详细地址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学校户口首页地址）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迁出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登记机关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户口所在地登记机关，参见户口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例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省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市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区（县）公安局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派出所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经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起止年月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校专业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历学位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工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经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起止年月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单位部门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职务</w:t>
            </w:r>
          </w:p>
        </w:tc>
      </w:tr>
      <w:tr>
        <w:trPr>
          <w:trHeight w:val="18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业绩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近五年发表论文（专著）、科研项目、申请专利等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3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奖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情况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获奖、受处分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爱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情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姓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年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现工作单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文化程度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是否干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所在地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子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情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姓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关系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现学习或工作地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所在地</w:t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24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24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9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入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方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说明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除思政、外语、人文、艺术、体育等基础学科外，其他竞聘我校教师岗位的青年教师，均纳入学校师资博士后队伍管理，在学校设立的博士后科研流动站进行两年研究工作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2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我校师资博士后原则上进站前需申请国家博士后创新人才支持计划（每年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月申报）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3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入选国家级人才计划和学校优秀青年学者、青年拔尖人才计划的应聘者可直接入职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4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如果应聘者入选博士后创新人才支持计划，同时入选学校优秀青年学者或青年拔尖人才计划，则需要在学校设立的博士后科研流动站进行两年的研究工作，且按照申请博新计划时的流动站及导师办理进站手续，出站后留校工作。</w:t>
            </w:r>
          </w:p>
          <w:p>
            <w:pPr>
              <w:pStyle w:val="Normal"/>
              <w:spacing w:lineRule="auto" w:line="276"/>
              <w:ind w:right="2100" w:hanging="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如您已了解上述规定且无异议，请签字确认：</w:t>
            </w:r>
          </w:p>
        </w:tc>
      </w:tr>
      <w:tr>
        <w:trPr>
          <w:trHeight w:val="149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本人需要说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事项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本人签字：</w:t>
            </w:r>
          </w:p>
        </w:tc>
      </w:tr>
      <w:tr>
        <w:trPr>
          <w:trHeight w:val="1606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院学术委员会意见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本人签字：</w:t>
            </w:r>
          </w:p>
        </w:tc>
      </w:tr>
      <w:tr>
        <w:trPr>
          <w:trHeight w:val="2746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拟调单位基层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党支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审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意见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请基层党支部对拟引进人员的师德师风、思想政治及工作表现情况进行鉴定（需手写并由负责人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right="-129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负责人签字：</w:t>
            </w:r>
          </w:p>
        </w:tc>
      </w:tr>
      <w:tr>
        <w:trPr>
          <w:trHeight w:val="424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拟调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单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党委（党总支）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审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意见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请院党委（党总支）对拟引进人员的师德师风、思想政治及工作表现情况进行鉴定（需手写并由负责人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right="-129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负责人签字：</w:t>
            </w:r>
          </w:p>
        </w:tc>
      </w:tr>
      <w:tr>
        <w:trPr>
          <w:trHeight w:val="370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拟调单位业务考核意见及拟聘任岗位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拟聘其为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系（科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\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室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教研、教学、科研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级岗。</w:t>
            </w:r>
          </w:p>
          <w:p>
            <w:pPr>
              <w:pStyle w:val="Normal"/>
              <w:snapToGrid w:val="false"/>
              <w:spacing w:lineRule="auto" w:line="300"/>
              <w:ind w:firstLine="16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招聘小组负责人签字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公章）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   月   日</w:t>
            </w:r>
          </w:p>
        </w:tc>
      </w:tr>
      <w:tr>
        <w:trPr>
          <w:trHeight w:val="335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  校  意  见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 w:val="20"/>
          <w:szCs w:val="20"/>
        </w:rPr>
        <w:t>注：本人应在应聘时提交《引进教师思想政治表现和业务素质的综合鉴定意见表》</w:t>
      </w:r>
    </w:p>
    <w:sectPr>
      <w:type w:val="nextPage"/>
      <w:pgSz w:w="11906" w:h="16838"/>
      <w:pgMar w:left="1440" w:right="1134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0:22:00Z</dcterms:created>
  <dc:creator>wzj</dc:creator>
  <dc:description/>
  <cp:keywords/>
  <dc:language>en-US</dc:language>
  <cp:lastModifiedBy>a</cp:lastModifiedBy>
  <cp:lastPrinted>2018-09-26T17:04:00Z</cp:lastPrinted>
  <dcterms:modified xsi:type="dcterms:W3CDTF">2019-02-26T09:02:00Z</dcterms:modified>
  <cp:revision>56</cp:revision>
  <dc:subject/>
  <dc:title>调入人员须知</dc:title>
</cp:coreProperties>
</file>