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（Ⅱ）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0617L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0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环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晓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（下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，俞英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200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1276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（Ⅲ）配合物的制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环科</w:t>
            </w: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中氟离子</w:t>
            </w:r>
            <w:r>
              <w:rPr>
                <w:rFonts w:ascii="微软雅黑" w:hAnsi="微软雅黑" w:cs="微软雅黑" w:eastAsia="微软雅黑"/>
                <w:szCs w:val="21"/>
              </w:rPr>
              <w:t>含量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环科</w:t>
            </w: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钴（Ⅲ）配合物的组成分析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环科</w:t>
            </w: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313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甲基红电离平衡常数的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晓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环科</w:t>
            </w: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  <w:r>
              <w:rPr>
                <w:sz w:val="24"/>
                <w:szCs w:val="24"/>
              </w:rPr>
              <w:t>理学院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204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王晓琴</cp:lastModifiedBy>
  <cp:lastPrinted>2005-09-12T09:26:00Z</cp:lastPrinted>
  <dcterms:modified xsi:type="dcterms:W3CDTF">2021-09-17T05:53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