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随机过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严彦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随机过程（第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裕奇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航空航天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出版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8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第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章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ab/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概率论基础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1.1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事件与概率</w:t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1.2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条件分布与条件数学期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1.3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特征函数</w:t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第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章 随机过程的基本概念</w:t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2.1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过程的定义</w:t>
            </w:r>
          </w:p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2.2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过程的分布与数字特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2.3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过程的分类</w:t>
            </w:r>
          </w:p>
          <w:p>
            <w:pPr>
              <w:pStyle w:val="Normal"/>
              <w:spacing w:lineRule="atLeast" w:line="360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第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3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章  均方微积分</w:t>
            </w:r>
          </w:p>
          <w:p>
            <w:pPr>
              <w:pStyle w:val="Normal"/>
              <w:spacing w:lineRule="atLeast" w:line="360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3.1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序列的均方极限</w:t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3.2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过程的均方连续性</w:t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3.3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过程的均方导数</w:t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3.4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过程的均方微积分</w:t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3.5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正态过程的均方微积分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第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4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章  泊松过程</w:t>
            </w:r>
          </w:p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4.1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泊松过程概念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4.2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随机质点的到达时间与时间间隔的分布</w:t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4.3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其他计数过程</w:t>
            </w:r>
          </w:p>
          <w:p>
            <w:pPr>
              <w:pStyle w:val="Normal"/>
              <w:jc w:val="left"/>
              <w:rPr/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测验一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第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5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章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 xml:space="preserve"> 平稳过程</w:t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5.1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平稳过程的基本概念</w:t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5.2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平稳过程的遍历性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5.3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平稳过程的功率谱密度与谱分解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5.3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平稳过程的功率谱密度与谱分解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第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6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章  马尔科夫过程</w:t>
            </w:r>
          </w:p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6.1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马尔科夫过程概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6.2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马尔科夫链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  <w:p>
            <w:pPr>
              <w:pStyle w:val="Normal"/>
              <w:jc w:val="left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6.2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马尔科夫链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6.3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切普曼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-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柯尔莫哥洛夫方程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6.4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转移概率的遍历性与平稳分布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6.4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转移概率的遍历性与平稳分布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验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第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7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章  时间序列分析概念</w:t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7.1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时间序列概念</w:t>
            </w:r>
          </w:p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7.2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自回归模型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1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7.2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自回归模型（</w:t>
            </w: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>2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7.3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滑动平均模型</w:t>
            </w:r>
          </w:p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sz w:val="22"/>
                <w:szCs w:val="22"/>
              </w:rPr>
              <w:t xml:space="preserve">7.4  </w:t>
            </w: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自回归滑动平均模型</w:t>
            </w:r>
          </w:p>
          <w:p>
            <w:pPr>
              <w:pStyle w:val="Normal"/>
              <w:jc w:val="left"/>
              <w:rPr/>
            </w:pPr>
            <w:r>
              <w:rPr>
                <w:rFonts w:ascii="等线;Arial Unicode MS" w:hAnsi="等线;Arial Unicode MS" w:cs="等线;Arial Unicode MS" w:eastAsia="等线;Arial Unicode MS"/>
                <w:sz w:val="22"/>
                <w:szCs w:val="22"/>
              </w:rPr>
              <w:t>复习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等线;Arial Unicode MS" w:hAnsi="等线;Arial Unicode MS" w:eastAsia="等线;Arial Unicode MS" w:cs="等线;Arial Unicode MS"/>
          <w:sz w:val="22"/>
          <w:szCs w:val="22"/>
        </w:rPr>
      </w:pPr>
      <w:r>
        <w:rPr>
          <w:rFonts w:ascii="等线;Arial Unicode MS" w:hAnsi="等线;Arial Unicode MS" w:cs="等线;Arial Unicode MS" w:eastAsia="等线;Arial Unicode MS"/>
          <w:sz w:val="22"/>
          <w:szCs w:val="22"/>
        </w:rPr>
        <w:t xml:space="preserve">注：习题课可以根据授课进度自由调整。 </w:t>
      </w:r>
    </w:p>
    <w:p>
      <w:pPr>
        <w:pStyle w:val="Normal"/>
        <w:rPr>
          <w:rFonts w:ascii="等线;Arial Unicode MS" w:hAnsi="等线;Arial Unicode MS" w:eastAsia="等线;Arial Unicode MS" w:cs="等线;Arial Unicode MS"/>
          <w:sz w:val="22"/>
          <w:szCs w:val="22"/>
        </w:rPr>
      </w:pPr>
      <w:r>
        <w:rPr>
          <w:rFonts w:eastAsia="等线;Arial Unicode MS" w:cs="等线;Arial Unicode MS" w:ascii="等线;Arial Unicode MS" w:hAnsi="等线;Arial Unicode MS"/>
          <w:sz w:val="22"/>
          <w:szCs w:val="22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1:15:00Z</dcterms:created>
  <dc:creator>Juk</dc:creator>
  <dc:description/>
  <dc:language>en-US</dc:language>
  <cp:lastModifiedBy>lenovo</cp:lastModifiedBy>
  <cp:lastPrinted>2005-09-12T09:26:00Z</cp:lastPrinted>
  <dcterms:modified xsi:type="dcterms:W3CDTF">2021-09-12T11:15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