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范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alculus 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. Dawkins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0 Functions</w:t>
            </w:r>
            <w:r>
              <w:rPr/>
              <w:t>（</w:t>
            </w:r>
            <w:r>
              <w:rPr/>
              <w:t>Preliminaries</w:t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Introduction to the course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1 The Conception of  Func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.</w:t>
            </w:r>
            <w:r>
              <w:rPr/>
              <w:t>2 Basic Calculations of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3 Elementary Functions and Their Graphs (I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.3 Elementary Functions and Their Graphs (II)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Quiz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1</w:t>
            </w:r>
            <w:r>
              <w:rPr/>
              <w:t xml:space="preserve">  Limit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 xml:space="preserve">.1 </w:t>
            </w:r>
            <w:r>
              <w:rPr/>
              <w:t>Introduction to Limi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2 Preliminary definitions and calculations of Limi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Computing Limi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 xml:space="preserve">Infinity </w:t>
            </w:r>
            <w:r>
              <w:rPr/>
              <w:t>Limit</w:t>
            </w:r>
            <w:r>
              <w:rPr/>
              <w:t>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Limits At Infinit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Quiz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6</w:t>
            </w:r>
            <w:r>
              <w:rPr/>
              <w:t xml:space="preserve"> Continuit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2</w:t>
            </w:r>
            <w:r>
              <w:rPr/>
              <w:t xml:space="preserve">.1 </w:t>
            </w:r>
            <w:r>
              <w:rPr/>
              <w:t>The Definition of the Derivativ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2 Differentiation Formulas (1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2 Differentiation Formulas (2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 xml:space="preserve">.3 </w:t>
            </w:r>
            <w:r>
              <w:rPr/>
              <w:t>Derivatives of Elementary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4 Chain Rul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 xml:space="preserve"> Implicit Differenti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6 Higher Order Derivative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Quiz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Chapter 3  Applications of Derivatives</w:t>
            </w:r>
            <w:r>
              <w:rPr/>
              <w:br/>
            </w:r>
            <w:r>
              <w:rPr/>
              <w:t>3</w:t>
            </w:r>
            <w:r>
              <w:rPr/>
              <w:t xml:space="preserve">.1 </w:t>
            </w:r>
            <w:r>
              <w:rPr/>
              <w:t>Rates of Change &amp; Critical Point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2 </w:t>
            </w:r>
            <w:r>
              <w:rPr/>
              <w:t>Minimum and Maximum Valu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3 </w:t>
            </w:r>
            <w:r>
              <w:rPr/>
              <w:t>Finding Absolute Extrema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4 </w:t>
            </w:r>
            <w:r>
              <w:rPr/>
              <w:t>The Shape of a Graph(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4 </w:t>
            </w:r>
            <w:r>
              <w:rPr/>
              <w:t>The Shape of a Graph(2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 xml:space="preserve">.5 </w:t>
            </w:r>
            <w:r>
              <w:rPr/>
              <w:t>The Mean Value Theorem (I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</w:t>
            </w:r>
            <w:r>
              <w:rPr/>
              <w:t xml:space="preserve">.5 </w:t>
            </w:r>
            <w:r>
              <w:rPr/>
              <w:t>The Mean Value Theorem (II)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Q</w:t>
            </w:r>
            <w:r>
              <w:rPr/>
              <w:t>uiz 4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4</w:t>
            </w:r>
            <w:r>
              <w:rPr/>
              <w:t xml:space="preserve"> Indefinit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1 The Concept and Properties of Indefinite Integral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2 Integral Rules, Integration by Substitution</w:t>
            </w:r>
            <w:r>
              <w:rPr/>
              <w:t>(</w:t>
            </w:r>
            <w:r>
              <w:rPr/>
              <w:t>1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2 Integral Rules, Integration by Substitution</w:t>
            </w:r>
            <w:r>
              <w:rPr/>
              <w:t>(</w:t>
            </w:r>
            <w:r>
              <w:rPr/>
              <w:t>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3 Integration by Part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4</w:t>
            </w:r>
            <w:r>
              <w:rPr/>
              <w:t>.4 The Indefinite Integral of Rational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Exercise class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</w:r>
            <w:r>
              <w:rPr/>
              <w:t>5</w:t>
            </w:r>
            <w:r>
              <w:rPr/>
              <w:t xml:space="preserve"> Definite Integrals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1 The Concept and Properties of Definite Integrals (1)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1 The Concept and Properties of Definite Integrals (2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Exercise clas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hapter </w:t>
              <w:tab/>
            </w:r>
            <w:r>
              <w:rPr/>
              <w:t>6</w:t>
            </w:r>
            <w:r>
              <w:rPr/>
              <w:t xml:space="preserve">  Applications of Definite Integrals</w:t>
              <w:br/>
            </w:r>
            <w:r>
              <w:rPr/>
              <w:t>6</w:t>
            </w:r>
            <w:r>
              <w:rPr/>
              <w:t>.1 Volumes by Slicing and Rotation</w:t>
              <w:br/>
              <w:t xml:space="preserve">   About an Axi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2 Modeling Volume Using Cylindrical Shell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3 Lengths of Plane Curv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4 Springs, Pumping and Lifting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5 Fluid Forc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6</w:t>
            </w:r>
            <w:r>
              <w:rPr/>
              <w:t>.6 Moments and Centers of Mas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Quiz</w:t>
            </w:r>
            <w:r>
              <w:rPr/>
              <w:t xml:space="preserve"> 5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 xml:space="preserve">Chapter </w:t>
              <w:tab/>
            </w:r>
            <w:r>
              <w:rPr/>
              <w:t>7</w:t>
            </w:r>
            <w:r>
              <w:rPr/>
              <w:t xml:space="preserve"> Transcendental Functions and Differential Equations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7</w:t>
            </w:r>
            <w:r>
              <w:rPr/>
              <w:t>.1 Logarithm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7</w:t>
            </w:r>
            <w:r>
              <w:rPr/>
              <w:t>.2 Exponential Func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3 Derivatives of Inverse Trigonometric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Functions; Integral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4 First-Order Separable Differential Equ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7</w:t>
            </w:r>
            <w:r>
              <w:rPr/>
              <w:t>.5 Linear First-Order Differential Equ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范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DELL</cp:lastModifiedBy>
  <cp:lastPrinted>2005-09-12T09:26:00Z</cp:lastPrinted>
  <dcterms:modified xsi:type="dcterms:W3CDTF">2021-10-13T05:15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