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 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物理化学 </w:t>
            </w:r>
            <w:r>
              <w:fldChar w:fldCharType="begin"/>
            </w:r>
            <w:r>
              <w:rPr/>
              <w:instrText xml:space="preserve"> = 1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环科、环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马跃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物理化学（第六版）上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刘俊吉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天津大学物理化学教研室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7.0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93"/>
        <w:gridCol w:w="458"/>
        <w:gridCol w:w="4748"/>
        <w:gridCol w:w="455"/>
        <w:gridCol w:w="493"/>
        <w:gridCol w:w="491"/>
        <w:gridCol w:w="494"/>
        <w:gridCol w:w="628"/>
        <w:gridCol w:w="534"/>
      </w:tblGrid>
      <w:tr>
        <w:trPr>
          <w:tblHeader w:val="true"/>
          <w:trHeight w:val="56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：物理化学研究内容及理论支柱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想气体的状态方程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/>
              <w:t>理想气体混合物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1"/>
              </w:rPr>
              <w:t>真实气体的液化及临界参数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真实气体状态方程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实气体状态方程</w:t>
            </w:r>
          </w:p>
          <w:p>
            <w:pPr>
              <w:pStyle w:val="Normal"/>
              <w:rPr>
                <w:color w:val="FF0000"/>
                <w:kern w:val="2"/>
                <w:sz w:val="21"/>
                <w:lang w:val="en-US" w:eastAsia="zh-CN" w:bidi="ar-SA"/>
              </w:rPr>
            </w:pPr>
            <w:r>
              <w:rPr/>
              <w:t>对应状态原理及普遍化压缩因子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基本概念与术语（系统、环境、功、热、内能）</w:t>
            </w:r>
          </w:p>
          <w:p>
            <w:pPr>
              <w:pStyle w:val="Normal"/>
              <w:rPr/>
            </w:pPr>
            <w:r>
              <w:rPr/>
              <w:t>热力学第一定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恒容热、恒压热、焓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摩尔热容</w:t>
            </w:r>
          </w:p>
          <w:p>
            <w:pPr>
              <w:pStyle w:val="Normal"/>
              <w:rPr/>
            </w:pPr>
            <w:r>
              <w:rPr/>
              <w:t>相变焓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化学反应焓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标准摩尔反应焓的计算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可逆过程与可逆体积功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节流膨胀与焦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—</w:t>
            </w:r>
            <w:r>
              <w:rPr>
                <w:bCs/>
                <w:szCs w:val="21"/>
              </w:rPr>
              <w:t>汤姆逊效应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本章小结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热力学第二定律</w:t>
            </w:r>
          </w:p>
          <w:p>
            <w:pPr>
              <w:pStyle w:val="Normal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卡诺循环与卡诺定律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熵与克劳修斯不等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熵变的计算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热力学第三定律和化学变化过程熵变的计算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亥姆霍兹函数和吉布斯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学基本方程及麦克斯韦关系式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热力学第二定律在单组分系统相平衡中的应用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szCs w:val="21"/>
              </w:rPr>
              <w:t>偏摩尔量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化学势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气体组分的化学势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逸度及逸度因子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/>
              <w:t>期中考试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拉乌尔定律和亨利定律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理想液态混合物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理想稀溶液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活度及活度因子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稀溶液的依数性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化学反应的方向及平衡条件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理想气体反应的等温方程及标准平衡常数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软雅黑" w:hAnsi="微软雅黑" w:eastAsia="微软雅黑" w:cs="微软雅黑"/>
                <w:szCs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2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szCs w:val="22"/>
                <w:lang w:val="en-US" w:eastAsia="zh-CN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平衡常数及平衡组成的计算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其他因素对理想气体反应平衡移动的影响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bCs/>
                <w:szCs w:val="21"/>
              </w:rPr>
              <w:t>真实气体反应的化学平衡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律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单组分相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系统理想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二组分真实液态混合物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精馏原理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二组分液态部分互溶及完全不互溶的气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Cs/>
                <w:szCs w:val="21"/>
              </w:rPr>
              <w:t>二组分固态不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生成化合物的二组分凝聚系统相图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组分固态互溶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固平衡相图</w:t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bCs/>
                <w:szCs w:val="21"/>
              </w:rPr>
              <w:t>三组分系统液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液平衡相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spacing w:lineRule="atLeast" w:line="240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习课及习题课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马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马跃</cp:lastModifiedBy>
  <cp:lastPrinted>2005-09-12T09:26:00Z</cp:lastPrinted>
  <dcterms:modified xsi:type="dcterms:W3CDTF">2021-10-13T02:45:31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9192</vt:lpwstr>
  </property>
</Properties>
</file>