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2</w:t>
      </w:r>
      <w:r>
        <w:rPr>
          <w:rFonts w:ascii="微软雅黑" w:hAnsi="微软雅黑" w:cs="微软雅黑" w:eastAsia="微软雅黑"/>
          <w:sz w:val="28"/>
          <w:szCs w:val="28"/>
        </w:rPr>
        <w:t>学年 第 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8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身体素质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8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侍晓明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体育与人文艺术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体育教学教研室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《田径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全国体育院校教材委员会审定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北京</w:t>
            </w:r>
            <w:r>
              <w:rPr>
                <w:sz w:val="28"/>
              </w:rPr>
              <w:t>体育大学</w:t>
            </w:r>
            <w:r>
              <w:rPr>
                <w:sz w:val="28"/>
              </w:rPr>
              <w:t>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9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疫情</w:t>
            </w:r>
            <w:r>
              <w:rPr>
                <w:rFonts w:ascii="宋体;SimSun" w:hAnsi="宋体;SimSun" w:cs="宋体;SimSun"/>
                <w:szCs w:val="21"/>
              </w:rPr>
              <w:t>防控及</w:t>
            </w:r>
            <w:r>
              <w:rPr>
                <w:rFonts w:ascii="宋体;SimSun" w:hAnsi="宋体;SimSun" w:cs="宋体;SimSun"/>
                <w:szCs w:val="21"/>
              </w:rPr>
              <w:t>课程</w:t>
            </w:r>
            <w:r>
              <w:rPr>
                <w:rFonts w:ascii="宋体;SimSun" w:hAnsi="宋体;SimSun" w:cs="宋体;SimSun"/>
                <w:szCs w:val="21"/>
              </w:rPr>
              <w:t>思政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体育课程介绍、课堂常规及要求讲解、课堂安全教育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恢复体能练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介绍短跑的技术特点及锻炼价值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习跑的专门练习：小步跑、高抬腿跑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学习短跑的途中跑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素质练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复习小步跑、高抬腿跑、途中跑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习学习跑的专门练习：后蹬跑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学习短跑的起跑及起跑后加速跑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学习终点跑技术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介绍中长跑的发展概况及锻炼价值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习中长跑的途中跑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发展一般耐力练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复习短跑直道跑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习弯道跑及弯道起跑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发展速度耐力练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复习短跑直道跑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测试：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跑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混氧练习：</w:t>
            </w:r>
            <w:r>
              <w:rPr>
                <w:rFonts w:cs="宋体;SimSun" w:ascii="宋体;SimSun" w:hAnsi="宋体;SimSun"/>
                <w:szCs w:val="21"/>
              </w:rPr>
              <w:t>400</w:t>
            </w:r>
            <w:r>
              <w:rPr>
                <w:rFonts w:ascii="宋体;SimSun" w:hAnsi="宋体;SimSun" w:cs="宋体;SimSun"/>
                <w:szCs w:val="21"/>
              </w:rPr>
              <w:t>米节奏跑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体素质测试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  引体向上或双杠臂曲伸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  一分钟仰卧起坐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复习中长跑的起跑、途中跑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强度练习：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 xml:space="preserve">米（女） 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（男）强度跑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测试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男   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 xml:space="preserve">米跑          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女   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跑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sxm</cp:lastModifiedBy>
  <cp:lastPrinted>2005-09-12T09:26:00Z</cp:lastPrinted>
  <dcterms:modified xsi:type="dcterms:W3CDTF">2021-10-14T04:16:00Z</dcterms:modified>
  <cp:revision>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