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应化导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宋昭峥、张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应用化学导论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宋昭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应用化学专业介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应用化学专业培养方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应用化学专业必修课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石油工业与石油文化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基本理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基本理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各种能源利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与能源：各种能源利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化学在石油开采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聚合物驱油技术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表面活性剂驱技术与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二氧化碳驱油技术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石油加工：常减压蒸馏工艺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催化裂化工艺、焦化工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宋 昭峥</cp:lastModifiedBy>
  <cp:lastPrinted>2005-09-12T09:26:00Z</cp:lastPrinted>
  <dcterms:modified xsi:type="dcterms:W3CDTF">2021-10-12T16:00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