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化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邹湘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8"/>
        <w:gridCol w:w="586"/>
        <w:gridCol w:w="3602"/>
        <w:gridCol w:w="525"/>
        <w:gridCol w:w="652"/>
        <w:gridCol w:w="645"/>
        <w:gridCol w:w="656"/>
        <w:gridCol w:w="750"/>
        <w:gridCol w:w="777"/>
      </w:tblGrid>
      <w:tr>
        <w:trPr>
          <w:tblHeader w:val="true"/>
          <w:trHeight w:val="567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运动学描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动力学分析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谐振动的能量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阻尼受迫共振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振动合成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面简谐波运动学描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面简谐波运动学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的能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声波电磁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惠更斯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的干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多普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振动波动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缝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程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薄膜干涉之等厚干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薄膜干涉之等倾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迈克尔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夫琅禾费衍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栅衍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栅衍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偏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折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波动光学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理想气体自由度压强温度内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理想气体自由度压强温度内能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麦克斯韦速率分布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子自由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一定律四过程热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一定律四过程热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熵熵增原理卡诺循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力学第二定律克劳修斯开尔文表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学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45:00Z</dcterms:created>
  <dc:creator>Juk</dc:creator>
  <dc:description/>
  <cp:keywords/>
  <dc:language>en-US</dc:language>
  <cp:lastModifiedBy>xianghua zou</cp:lastModifiedBy>
  <cp:lastPrinted>2005-09-12T09:26:00Z</cp:lastPrinted>
  <dcterms:modified xsi:type="dcterms:W3CDTF">2021-10-12T11:08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