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复变函数与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，电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1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赵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bCs/>
                <w:sz w:val="24"/>
                <w:szCs w:val="24"/>
                <w:lang w:eastAsia="zh-CN"/>
              </w:rPr>
            </w:pPr>
            <w:r>
              <w:rPr>
                <w:sz w:val="28"/>
              </w:rPr>
              <w:t>复变函数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积分变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  <w:lang w:val="en-US" w:eastAsia="zh-CN"/>
              </w:rPr>
              <w:t>西</w:t>
            </w:r>
            <w:r>
              <w:rPr>
                <w:sz w:val="28"/>
              </w:rPr>
              <w:t>安交大高等数学教研室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南京工学院数学教研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1996</w:t>
            </w:r>
            <w:r>
              <w:rPr>
                <w:sz w:val="28"/>
                <w:lang w:eastAsia="zh-CN"/>
              </w:rPr>
              <w:t>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98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240"/>
        <w:jc w:val="both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复变函数的极限和连续性，复变函数的导数和微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概念，函数解析的充要条件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初等函数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2"/>
                <w:sz w:val="21"/>
                <w:lang w:val="en-US" w:eastAsia="zh-CN" w:bidi="ar-SA"/>
              </w:rPr>
            </w:pPr>
            <w:r>
              <w:rPr/>
              <w:t>复变函数积分的概念，柯西——古萨基本定理，基本定理的推广——复合闭路积分定理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原函数与不定积分，柯西积分公式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高阶导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与调和函数的关系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概念，收敛圆与收敛半径，收敛半径的求法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幂级数的运算和性质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勒级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洛朗级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，孤立奇点</w:t>
            </w:r>
            <w:r>
              <w:rPr>
                <w:lang w:val="en-US" w:eastAsia="zh-CN"/>
              </w:rPr>
              <w:t>的分类</w:t>
            </w:r>
            <w:r>
              <w:rPr/>
              <w:t>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函数的零点与极点的关系，函数在无穷远点的性态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定义及留数定理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的计算规则，在无穷远点的留数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留数在定积分计算上的运用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傅氏积分，</w:t>
            </w:r>
            <w:r>
              <w:rPr>
                <w:rFonts w:eastAsia="Times New Roman"/>
              </w:rPr>
              <w:t xml:space="preserve"> </w:t>
            </w:r>
            <w:r>
              <w:rPr/>
              <w:t>傅氏变换，傅氏变换的性质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卷积与相关函数，拉氏变换的概念，拉氏变换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氏逆变换，卷积，拉氏变换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赵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istrator</cp:lastModifiedBy>
  <cp:lastPrinted>2005-09-12T09:26:00Z</cp:lastPrinted>
  <dcterms:modified xsi:type="dcterms:W3CDTF">2021-10-12T12:08:05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