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</w:rPr>
              <w:t>级石工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</w:rPr>
              <w:t>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邵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长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学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第三版</w:t>
            </w:r>
            <w:r>
              <w:rPr>
                <w:sz w:val="28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9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5</w:t>
            </w:r>
            <w:r>
              <w:rPr/>
              <w:t>共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FF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 等倾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复习总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35:00Z</dcterms:created>
  <dc:creator>Juk</dc:creator>
  <dc:description/>
  <cp:keywords/>
  <dc:language>en-US</dc:language>
  <cp:lastModifiedBy>p312s</cp:lastModifiedBy>
  <cp:lastPrinted>2005-09-12T09:26:00Z</cp:lastPrinted>
  <dcterms:modified xsi:type="dcterms:W3CDTF">2021-10-13T02:3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