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与应用数学导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阳、许韬、马宁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中数学与大学数学衔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高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现代数学在确定系统中的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数值方法简介与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立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何的发展与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陈小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矩阵及其应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卢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器学习研究进展简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董少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概率论与数理统计简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科学计算简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马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n m</cp:lastModifiedBy>
  <cp:lastPrinted>2005-09-12T09:26:00Z</cp:lastPrinted>
  <dcterms:modified xsi:type="dcterms:W3CDTF">2021-10-12T12:44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