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eastAsia="zh-CN"/>
              </w:rPr>
              <w:t>地物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类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立群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Cs/>
          <w:sz w:val="32"/>
          <w:szCs w:val="21"/>
        </w:rPr>
      </w:pPr>
      <w:r>
        <w:rPr>
          <w:rFonts w:eastAsia="微软雅黑" w:cs="微软雅黑" w:ascii="微软雅黑" w:hAnsi="微软雅黑"/>
          <w:bCs/>
          <w:sz w:val="32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高等数学绪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函数与极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映射与函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数列的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函数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无穷小与无穷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极限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国庆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国庆放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极限存在准则</w:t>
            </w:r>
            <w:r>
              <w:rPr>
                <w:rFonts w:eastAsia="Times New Roman"/>
              </w:rPr>
              <w:t xml:space="preserve"> </w:t>
            </w:r>
            <w:r>
              <w:rPr/>
              <w:t>两个重要极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7.</w:t>
            </w:r>
            <w:r>
              <w:rPr/>
              <w:t xml:space="preserve"> </w:t>
            </w:r>
            <w:r>
              <w:rPr/>
              <w:t>无穷小的比较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函数连续的定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连续函数的运算及初等函数的连续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闭区间上连续函数的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一</w:t>
            </w:r>
            <w:r>
              <w:rPr>
                <w:rFonts w:eastAsia="Times New Roman"/>
              </w:rPr>
              <w:t xml:space="preserve"> </w:t>
            </w:r>
            <w:r>
              <w:rPr>
                <w:kern w:val="0"/>
                <w:szCs w:val="21"/>
              </w:rPr>
              <w:t>极限的定义及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</w:t>
            </w:r>
            <w:r>
              <w:rPr/>
              <w:t>导数与微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1. </w:t>
            </w:r>
            <w:r>
              <w:rPr/>
              <w:t>导数的概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 xml:space="preserve"> </w:t>
            </w:r>
            <w:r>
              <w:rPr/>
              <w:t>函数的求导法则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导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隐函数的导数</w:t>
            </w:r>
            <w:r>
              <w:rPr>
                <w:kern w:val="0"/>
                <w:szCs w:val="21"/>
              </w:rPr>
              <w:t>\</w:t>
            </w:r>
            <w:r>
              <w:rPr>
                <w:kern w:val="0"/>
                <w:szCs w:val="21"/>
              </w:rPr>
              <w:t>参数方程确定的函数的导数、相关变化率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微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二</w:t>
            </w:r>
            <w:r>
              <w:rPr>
                <w:rFonts w:eastAsia="Times New Roman"/>
              </w:rPr>
              <w:t xml:space="preserve"> </w:t>
            </w:r>
            <w:r>
              <w:rPr>
                <w:kern w:val="0"/>
                <w:szCs w:val="21"/>
              </w:rPr>
              <w:t>导数与微分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中值定理与导数的应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分中值定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洛必达法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泰勒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的单调性与曲线的凹凸性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>
                <w:w w:val="90"/>
              </w:rPr>
              <w:t xml:space="preserve"> </w:t>
            </w:r>
            <w:r>
              <w:rPr/>
              <w:t>函数的极值与最大值最小值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函数图形的描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曲率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 </w:t>
            </w:r>
            <w:r>
              <w:rPr/>
              <w:t>方程的近似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三</w:t>
            </w:r>
            <w:r>
              <w:rPr>
                <w:rFonts w:eastAsia="Times New Roman"/>
              </w:rPr>
              <w:t xml:space="preserve"> </w:t>
            </w:r>
            <w:r>
              <w:rPr>
                <w:kern w:val="0"/>
                <w:szCs w:val="21"/>
              </w:rPr>
              <w:t>导数的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</w:t>
            </w:r>
            <w:r>
              <w:rPr/>
              <w:t>不定积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不定积分的概念与性质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换元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分部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有理函数的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四：不定积分的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</w:t>
            </w:r>
            <w:r>
              <w:rPr/>
              <w:t>定积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概念与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微积分基本公式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的换元法、分部积分法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反常积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定积分的应用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定积分的元素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>定积分在几何学上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定积分在物理学中的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五：积分的计算与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方程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微分方程基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可分离变量的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30" w:hanging="63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齐次微分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4</w:t>
            </w:r>
            <w:r>
              <w:rPr/>
              <w:t xml:space="preserve">. </w:t>
            </w:r>
            <w:r>
              <w:rPr/>
              <w:t>一阶线形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可降阶的高阶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阶线性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7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齐次微分方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b/>
                <w:color w:val="FF0000"/>
              </w:rPr>
              <w:t>元旦放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常系数非齐次微分方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六</w:t>
            </w:r>
            <w:r>
              <w:rPr>
                <w:rFonts w:eastAsia="Times New Roman"/>
              </w:rPr>
              <w:t xml:space="preserve"> </w:t>
            </w:r>
            <w:r>
              <w:rPr/>
              <w:t>微分方程的求解及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adminst</cp:lastModifiedBy>
  <cp:lastPrinted>2005-09-12T09:26:00Z</cp:lastPrinted>
  <dcterms:modified xsi:type="dcterms:W3CDTF">2021-10-13T02:22:08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1045</vt:lpwstr>
  </property>
</Properties>
</file>