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u w:val="single"/>
              </w:rPr>
              <w:t>胶体与界面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宋昭峥、张娟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principles of colloid and surface chemistry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aul C.Hiemenz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Marcel Dekker Inc.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1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Introduction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</w:rPr>
              <w:t>Nanotechnology and the colloid, interfacial chemical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宋昭峥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Colloidal structures in surfactant solution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</w:rPr>
              <w:t>Colloid Chemistry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Classification of dispersions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Classification of colloids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Stability of colloids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 xml:space="preserve">Some physical characterisrestics </w:t>
              <w:br/>
              <w:t>of colloid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宋昭峥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Sedimentation and diffusion and their equilibrium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</w:rPr>
              <w:t>Sedimentation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Diffusion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Brownian motion and diffusion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宋昭峥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Sedimentation and diffusion and their equilibrium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</w:rPr>
              <w:t>Equilibrium between sedimentation and diffusion</w:t>
            </w:r>
            <w:r>
              <w:rPr>
                <w:b/>
                <w:bCs/>
              </w:rPr>
              <w:t>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宋昭峥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Osmotic Pressure and Donnan Equilibrium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Osmotic Pressure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Osmotic pressure of macromolecule solution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Donnan effect</w:t>
            </w:r>
            <w:r>
              <w:rPr>
                <w:b/>
                <w:bCs/>
              </w:rPr>
              <w:t>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宋昭峥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he Rheology of Dispersions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</w:rPr>
              <w:t>Newton’s law of viscosity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 xml:space="preserve">The Einstein’s theory of viscosity of dispersions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宋昭峥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</w:rPr>
              <w:t>The Rheology of Dispersions</w:t>
            </w:r>
            <w:r>
              <w:rPr>
                <w:b/>
                <w:bCs/>
              </w:rPr>
              <w:t>：</w:t>
            </w:r>
            <w:r>
              <w:rPr>
                <w:b/>
                <w:bCs/>
              </w:rPr>
              <w:t>Types of Non-Newtonian fluids Time-dependent fluid</w:t>
            </w:r>
            <w:r>
              <w:rPr>
                <w:b/>
                <w:bCs/>
              </w:rPr>
              <w:t>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宋昭峥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Surface Tension and Contact Angle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</w:rPr>
              <w:t>Surface tension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surface work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surface free energy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Wetting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Contact angle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Young-Equatuin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宋昭峥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Surface Tension and Contact Angle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</w:rPr>
              <w:t>Cohesion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Adhesion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Spreading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Laplace Equation and Capillary Rise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宋昭峥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Adsorption from solution and monolayer formation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</w:rPr>
              <w:t>Langmuir layer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Gibbs layer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Langmuir-Blodgett film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Insoluble monolayers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 xml:space="preserve">surface viscosity 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Adsorption from solution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娟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Colloidal structures in surfactant solution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</w:rPr>
              <w:t>Self-Assembly into micelles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Critical micelle concentration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Key points for CMC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 xml:space="preserve">Micellizayion: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娟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Adsorption at Gas-Solid interface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Adsorption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Physisorption and chemisorption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；</w:t>
            </w:r>
            <w:r>
              <w:rPr>
                <w:b/>
                <w:bCs/>
              </w:rPr>
              <w:t>Thermodynamics of adsorption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Adsorption isotherms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 xml:space="preserve">Adsorption from solution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娟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Electrical double layer and Double layer interactions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</w:rPr>
              <w:t>Electrical double layer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Origin of charges at a surface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Electrical double layer model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娟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Electrical double layer and Double layer interactions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</w:rPr>
              <w:t>Electrophoresis and other electrokinetic phenomena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Electroosmosis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Moblities of small ions and macroions in electric fields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Streaming potential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娟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Electrostatic and polymer-induced colloid stability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</w:rPr>
              <w:t>Colloid stability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Interparticle forces, structure and stability of dispersions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Interaction energy curves and their dependence on the properties of the dispersion</w:t>
            </w:r>
            <w:r>
              <w:rPr>
                <w:b/>
                <w:bCs/>
              </w:rPr>
              <w:t>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娟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EST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娟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宋 昭峥</cp:lastModifiedBy>
  <cp:lastPrinted>2005-09-12T09:26:00Z</cp:lastPrinted>
  <dcterms:modified xsi:type="dcterms:W3CDTF">2021-10-12T15:52:00Z</dcterms:modified>
  <cp:revision>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