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与分析化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5,2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卫余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无机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连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"/>
        <w:gridCol w:w="601"/>
        <w:gridCol w:w="4678"/>
        <w:gridCol w:w="1162"/>
        <w:gridCol w:w="426"/>
        <w:gridCol w:w="583"/>
        <w:gridCol w:w="1115"/>
        <w:gridCol w:w="426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  <w:r>
              <w:rPr/>
              <w:t>/</w:t>
            </w:r>
            <w:r>
              <w:rPr/>
              <w:t>测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绪论、理想气体状态方程和理想气体分压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热力学基本概念：系统和环境、性质、状态、状态函数、状态方程、相和态，过程和途径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热力学第一定律，热、功、热力学能、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等压反应热、等容反应热，</w:t>
            </w:r>
            <w:r>
              <w:rPr/>
              <w:t>反应进度，</w:t>
            </w:r>
            <w:r>
              <w:rPr>
                <w:color w:val="000000"/>
              </w:rPr>
              <w:t>Hess</w:t>
            </w:r>
            <w:r>
              <w:rPr>
                <w:color w:val="000000"/>
              </w:rPr>
              <w:t>定律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标准摩尔生成焓、标准摩尔燃烧焓；化学反应热的计算，本章小结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反应速率、反应速率常数，反应速率的测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浓度对反应速率的影响、速率方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温度对反应速率的影响、</w:t>
            </w:r>
            <w:r>
              <w:rPr/>
              <w:t xml:space="preserve">Arrhenius </w:t>
            </w:r>
            <w:r>
              <w:rPr/>
              <w:t>公式、反应速率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反应机理、催化作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本章小结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化学平衡的基本概念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及其计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多重平衡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标准平衡常数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化学平衡的移动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自发变化和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Gibbs</w:t>
            </w:r>
            <w:r>
              <w:rPr/>
              <w:t>函数与平衡常数的关系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. </w:t>
            </w:r>
            <w:r>
              <w:rPr>
                <w:color w:val="00B050"/>
              </w:rPr>
              <w:t>化学基础理论部分测验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</w:t>
            </w:r>
            <w:r>
              <w:rPr/>
              <w:t>液以及</w:t>
            </w:r>
            <w:r>
              <w:rPr/>
              <w:t>稀溶液的依数性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酸碱质子理论、水的解离平衡以及一元弱酸、弱碱的解离平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多元弱酸和</w:t>
            </w:r>
            <w:r>
              <w:rPr/>
              <w:t>盐溶液的酸碱平衡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酸碱电子理论；配合物的命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配位平衡相关计算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溶解度和溶度积以及它们的相互换算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溶度积规则，</w:t>
            </w:r>
            <w:r>
              <w:rPr>
                <w:color w:val="000000"/>
              </w:rPr>
              <w:t>沉淀的生成与溶解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沉淀的次序和沉淀的转化；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氧化还原反应基本概念、氧化还原反应方程式的配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的构造：半电池，电极，写电极反应和电池反应和电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电极电势、电极电势的测定，能斯特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影响电极电势的因素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电极电势的应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元素电势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>期中考试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（</w:t>
            </w:r>
            <w:r>
              <w:rPr>
                <w:color w:val="00B050"/>
              </w:rPr>
              <w:t>1</w:t>
            </w:r>
            <w:r>
              <w:rPr>
                <w:color w:val="00B050"/>
              </w:rPr>
              <w:t xml:space="preserve">00 </w:t>
            </w:r>
            <w:r>
              <w:rPr>
                <w:color w:val="00B050"/>
              </w:rPr>
              <w:t>m</w:t>
            </w:r>
            <w:r>
              <w:rPr>
                <w:color w:val="00B050"/>
              </w:rPr>
              <w:t>in</w:t>
            </w:r>
            <w:r>
              <w:rPr>
                <w:color w:val="00B050"/>
              </w:rPr>
              <w:t>）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Bohr</w:t>
            </w:r>
            <w:r>
              <w:rPr/>
              <w:t>原子结构理论、电子的波粒二象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>
                <w:bCs/>
                <w:color w:val="000000"/>
                <w:kern w:val="0"/>
                <w:szCs w:val="21"/>
              </w:rPr>
              <w:t>SchrÖdinger</w:t>
            </w:r>
            <w:r>
              <w:rPr>
                <w:bCs/>
                <w:color w:val="000000"/>
                <w:kern w:val="0"/>
                <w:szCs w:val="21"/>
              </w:rPr>
              <w:t>方程，波函数与四个量子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原子轨道与电子云的空间图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多电子原子轨道能级和核外电子的排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元素周期表和元素周期律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价键理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杂化轨道理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分子轨道理论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选讲</w:t>
            </w:r>
            <w:r>
              <w:rPr>
                <w:color w:val="FF0000"/>
              </w:rPr>
              <w:t>)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分子间作用力和氢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晶体结构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合物结构及配合物的化学键理论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B050"/>
              </w:rPr>
            </w:pPr>
            <w:r>
              <w:rPr>
                <w:color w:val="00B050"/>
              </w:rPr>
              <w:t>1</w:t>
            </w:r>
            <w:r>
              <w:rPr>
                <w:color w:val="00B050"/>
              </w:rPr>
              <w:t>.</w:t>
            </w:r>
            <w:r>
              <w:rPr>
                <w:color w:val="00B050"/>
              </w:rPr>
              <w:t>《物质结构》复习及测验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50 min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滴定分析方法的基本概念，强酸滴定强碱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强酸滴定弱碱，强碱滴定多元弱酸，弱酸、弱碱被准确滴定的条件</w:t>
            </w:r>
            <w:r>
              <w:rPr>
                <w:rFonts w:eastAsia="Times New Roman"/>
              </w:rPr>
              <w:t xml:space="preserve"> </w:t>
            </w:r>
            <w:r>
              <w:rPr/>
              <w:t>滴定曲线以及指示剂的选择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原理、条件稳定常数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配位滴定曲线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配位滴定条件确定及金属指示剂的原理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氧化还原滴定：氧化还原滴定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条件电极电势及滴定条件的确定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硼族、碳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P</w:t>
            </w:r>
            <w:r>
              <w:rPr/>
              <w:t>区</w:t>
            </w:r>
            <w:r>
              <w:rPr/>
              <w:t>元素化学：氮族、氧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区元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元素化学：</w:t>
            </w:r>
            <w:r>
              <w:rPr/>
              <w:t>d</w:t>
            </w:r>
            <w:r>
              <w:rPr/>
              <w:t>s</w:t>
            </w:r>
            <w:r>
              <w:rPr/>
              <w:t>区元素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color w:val="00B050"/>
              </w:rPr>
              <w:t>《分析化学》、《元素化学》总结、测验</w:t>
            </w:r>
            <w:r>
              <w:rPr/>
              <w:t>及试题讲解与分析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中试题讲解、最后总结及复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cp:keywords/>
  <dc:language>en-US</dc:language>
  <cp:lastModifiedBy>user</cp:lastModifiedBy>
  <cp:lastPrinted>2010-09-01T11:13:00Z</cp:lastPrinted>
  <dcterms:modified xsi:type="dcterms:W3CDTF">2021-10-13T06:16:00Z</dcterms:modified>
  <cp:revision>113</cp:revision>
  <dc:subject/>
  <dc:title>20   至20    学年  第    学期</dc:title>
</cp:coreProperties>
</file>