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Ⅱ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vertAlign w:val="superscript"/>
              </w:rPr>
              <w:t>*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孟庆民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工程师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高级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基础化学实验上，下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面张力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8:14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1-09-01T09:08:00Z</dcterms:modified>
  <cp:revision>37</cp:revision>
  <dc:subject/>
  <dc:title>20   至20    学年  第    学期</dc:title>
</cp:coreProperties>
</file>