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（重修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公共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各专业重修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戴芊慧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数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绪论</w:t>
            </w:r>
          </w:p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函数与极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映射与函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数列的极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函数的极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无穷小与无穷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5. </w:t>
            </w:r>
            <w:r>
              <w:rPr/>
              <w:t>极限运算法则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极限存在准则</w:t>
            </w:r>
            <w:r>
              <w:rPr>
                <w:rFonts w:eastAsia="Times New Roman"/>
              </w:rPr>
              <w:t xml:space="preserve"> </w:t>
            </w:r>
            <w:r>
              <w:rPr/>
              <w:t>两个重要极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无穷小的比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 xml:space="preserve">8. </w:t>
            </w:r>
            <w:r>
              <w:rPr/>
              <w:t>函数连续的定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连续函数的运算</w:t>
            </w:r>
          </w:p>
          <w:p>
            <w:pPr>
              <w:pStyle w:val="Normal"/>
              <w:ind w:firstLine="210"/>
              <w:rPr/>
            </w:pPr>
            <w:r>
              <w:rPr/>
              <w:t>及初等函数的连续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 xml:space="preserve">10. </w:t>
            </w:r>
            <w:r>
              <w:rPr/>
              <w:t>闭区间上连续函数的性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导数与微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导数的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函数的求导法则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 xml:space="preserve">3. </w:t>
            </w:r>
            <w:r>
              <w:rPr/>
              <w:t>高阶导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隐函数的导数</w:t>
            </w:r>
            <w:r>
              <w:rPr/>
              <w:t>\</w:t>
            </w:r>
            <w:r>
              <w:rPr/>
              <w:t>参数方程确定的函数的导数、</w:t>
            </w:r>
            <w:r>
              <w:rPr>
                <w:rFonts w:eastAsia="Times New Roman"/>
              </w:rPr>
              <w:t xml:space="preserve"> </w:t>
            </w:r>
            <w:r>
              <w:rPr/>
              <w:t>相关变化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5. </w:t>
            </w:r>
            <w:r>
              <w:rPr/>
              <w:t>函数的微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中值定理与导数的应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. </w:t>
            </w:r>
            <w:r>
              <w:rPr/>
              <w:t>微分中值定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洛必达法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泰勒公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函数的单调性与曲线的凹凸性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函数的极值与最大值最小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函数图形的描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曲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方程的近似解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不定积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不定积分的概念与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2. </w:t>
            </w:r>
            <w:r>
              <w:rPr/>
              <w:t>换元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分部积分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 xml:space="preserve">4. </w:t>
            </w:r>
            <w:r>
              <w:rPr/>
              <w:t>有理函数的积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定积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定积分的概念与性质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微积分基本公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3. </w:t>
            </w:r>
            <w:r>
              <w:rPr/>
              <w:t>定积分的换元法、分部积分法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反常积分</w:t>
            </w:r>
          </w:p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定积分的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定积分的元素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定积分在几何学上的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3. </w:t>
            </w:r>
            <w:r>
              <w:rPr/>
              <w:t>定积分在物理学中的应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微分方程基本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可分离变量的微分方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齐次微分方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一阶线形微分方程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可降阶的高阶微分方程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高阶线性微分方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常系数齐次微分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 xml:space="preserve">8. </w:t>
            </w:r>
            <w:r>
              <w:rPr/>
              <w:t>常系数非齐次微分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、复习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芊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37:00Z</dcterms:created>
  <dc:creator>Juk</dc:creator>
  <dc:description/>
  <cp:keywords/>
  <dc:language>en-US</dc:language>
  <cp:lastModifiedBy>daiyi</cp:lastModifiedBy>
  <cp:lastPrinted>2005-09-12T09:26:00Z</cp:lastPrinted>
  <dcterms:modified xsi:type="dcterms:W3CDTF">2021-10-12T16:15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