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网络与继续教育学院本科毕业设计（论文）评阅指标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Cs/>
          <w:sz w:val="30"/>
        </w:rPr>
      </w:pPr>
      <w:r>
        <w:rPr>
          <w:rFonts w:eastAsia="黑体;SimHei" w:ascii="黑体;SimHei" w:hAnsi="黑体;SimHei"/>
          <w:bCs/>
          <w:sz w:val="3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30"/>
        <w:gridCol w:w="8558"/>
      </w:tblGrid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评阅指标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选题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意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符合专业培养目标，体现综合训练基本要求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难易度适中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题目与研究内容匹配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选题的理论意义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查阅文献资料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综合运用知识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案的设计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研究方法和手段的运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对计算、研究结果的分析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外文应用能力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写作水平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逻辑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构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成果的理论或实际价值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文章逻辑结构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格式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篇幅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参考文献质量与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排版、格式规范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学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规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单位使用正确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原创性（根据查重结果打分）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/>
              </w:rPr>
              <w:t>仅针对</w:t>
            </w:r>
            <w:r>
              <w:rPr>
                <w:rFonts w:eastAsia="黑体;SimHei"/>
                <w:b/>
                <w:bCs/>
              </w:rPr>
              <w:t>毕业设计</w:t>
            </w:r>
            <w:r>
              <w:rPr>
                <w:rFonts w:eastAsia="黑体;SimHei"/>
              </w:rPr>
              <w:t>填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与生产、科研、实验室建设等实际的结合程度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毕业设计的实用性与科学性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图纸的制图规范性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900" w:leader="none"/>
      </w:tabs>
      <w:spacing w:lineRule="exact" w:line="340"/>
      <w:jc w:val="center"/>
      <w:outlineLvl w:val="0"/>
    </w:pPr>
    <w:rPr>
      <w:rFonts w:eastAsia="仿宋_GB2312;仿宋"/>
      <w:b/>
      <w:bCs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47:00Z</dcterms:created>
  <dc:creator>张陈文</dc:creator>
  <dc:description/>
  <cp:keywords/>
  <dc:language>en-US</dc:language>
  <cp:lastModifiedBy>HP</cp:lastModifiedBy>
  <cp:lastPrinted>2019-07-04T16:56:00Z</cp:lastPrinted>
  <dcterms:modified xsi:type="dcterms:W3CDTF">2023-09-07T02:39:00Z</dcterms:modified>
  <cp:revision>30</cp:revision>
  <dc:subject/>
  <dc:title>毕业论文（设计）质量评价汇总表</dc:title>
</cp:coreProperties>
</file>