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“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国家资助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·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助我飞翔”国家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eastAsia="zh-CN"/>
        </w:rPr>
        <w:t>（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励志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eastAsia="zh-CN"/>
        </w:rPr>
        <w:t>）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二级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333333"/>
          <w:sz w:val="28"/>
          <w:szCs w:val="28"/>
          <w:lang w:val="en-US" w:eastAsia="zh-CN"/>
        </w:rPr>
        <w:t>文章标题（自拟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小标题，自拟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eastAsia="仿宋_GB2312" w:cs="Tahoma"/>
          <w:b/>
          <w:b/>
          <w:bCs/>
          <w:color w:val="FF0000"/>
          <w:kern w:val="0"/>
          <w:szCs w:val="21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09-25T00:23:49Z</dcterms:modified>
  <cp:revision>16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7F9CCB01F46F083B7CDED24CA97B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